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________________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 федерального бюдж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 составлении и представлении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ячной и квартальной бюджетной отчетности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вартальной сводной бухгалтерской отчетности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ых бюджетных и автономных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реждений главными администраторами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редств федерального бюджета в 2016 год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лавными распорядителями средств федерального бюджета, главными администраторами доходов федерального бюджета, главными администраторами источников финансирования дефицита федерального бюджета (далее – главные администраторы средств федерального бюджета) месячной и квартальной бюджетной отчетности и квартальной сводной бухгалтерской отчетности государственных бюджетных и автономных учреждений осуществ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- Инструкция № 191н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 Федерации от 25.03.2011 № 33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- Инструкция № 33н), в сроки, установленные приказом Федерального казначейства от 05.10.2015 № 19н </w:t>
      </w:r>
      <w:bookmarkStart w:id="0" w:name="OLE_LINK2"/>
      <w:bookmarkStart w:id="1" w:name="OLE_LINK1"/>
      <w:r>
        <w:rPr>
          <w:sz w:val="28"/>
          <w:szCs w:val="28"/>
        </w:rPr>
        <w:t>«</w:t>
      </w:r>
      <w:bookmarkEnd w:id="0"/>
      <w:bookmarkEnd w:id="1"/>
      <w:r>
        <w:rPr>
          <w:sz w:val="28"/>
          <w:szCs w:val="28"/>
        </w:rPr>
        <w:t xml:space="preserve">О сроках представления главными распорядителями средств федерального бюджета, главными администраторами доходов федерального бюджета, главными администраторами источников финансирования дефицита федерального бюджета в Межрегиональное операционное управление Федерального казначейства сводной месячной, квартальной и годовой бюджетной отчетности, сводной квартальной и годовой бухгалтерской отчетности федеральных бюджетных и автономных учреждений в 2016 году» (далее – Приказ № 19н), с учетом следующих полож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асти месячной отчетнос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Главные администраторы средств федерального бюджета, которые </w:t>
      </w:r>
      <w:r>
        <w:rPr>
          <w:b/>
          <w:sz w:val="28"/>
          <w:szCs w:val="28"/>
        </w:rPr>
        <w:t>не имеют</w:t>
      </w:r>
      <w:r>
        <w:rPr>
          <w:sz w:val="28"/>
          <w:szCs w:val="28"/>
        </w:rPr>
        <w:t xml:space="preserve"> подведомственных получателей средств федерального бюджета, расположенных за пределами территории Российской Федерации (далее - загранучреждения), ежемесячно формируют и представляют в МОУ ФК месячную бюджетную отчетность </w:t>
      </w:r>
      <w:r>
        <w:rPr>
          <w:b/>
          <w:sz w:val="28"/>
          <w:szCs w:val="28"/>
        </w:rPr>
        <w:t>в сроки, установленные Приказом № 19н</w:t>
      </w:r>
      <w:r>
        <w:rPr>
          <w:sz w:val="28"/>
          <w:szCs w:val="28"/>
        </w:rPr>
        <w:t>, в составе следующих фор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(далее – Отчет ф. 0503127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правка по консолидируемым расчетам (ф. 0503125) (далее – Справка ф. 0503125)</w:t>
      </w:r>
      <w:r>
        <w:rPr/>
        <w:t xml:space="preserve"> </w:t>
      </w:r>
      <w:r>
        <w:rPr>
          <w:sz w:val="28"/>
          <w:szCs w:val="28"/>
        </w:rPr>
        <w:t xml:space="preserve">в части взаимосвязанных показателей по денежным расчетам и неденежным расчетам в части некассовых операц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(ф. 0503184) (далее - Справка ф. 0503184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 0503160) в сост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ф. 0503178) (далее - Сведения ф. 0503178), за исключением сведений об остатках по средствам во временном распоряже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Пояснительной записки (ф. 050316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Главные администраторы средств федерального бюджета, </w:t>
      </w:r>
      <w:r>
        <w:rPr>
          <w:b/>
          <w:sz w:val="28"/>
          <w:szCs w:val="28"/>
        </w:rPr>
        <w:t>имеющие</w:t>
      </w:r>
      <w:r>
        <w:rPr>
          <w:sz w:val="28"/>
          <w:szCs w:val="28"/>
        </w:rPr>
        <w:t xml:space="preserve"> в своей структуре загранучреждения, ежемесячно формируют и представляют в МОУ ФК месячную отчетность </w:t>
      </w:r>
      <w:r>
        <w:rPr>
          <w:b/>
          <w:sz w:val="28"/>
          <w:szCs w:val="28"/>
        </w:rPr>
        <w:t>в срок до 19 числа месяца, следующего за отчетным</w:t>
      </w:r>
      <w:r>
        <w:rPr>
          <w:sz w:val="28"/>
          <w:szCs w:val="28"/>
        </w:rPr>
        <w:t>, в составе следующих фор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тчет ф. 0503127, включающий в том числе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ассовые операции загранучреждений по расходам на выполнение функций указанных учреждений, произведенных сверх бюджетных ассигнований, установленных федеральным законом о федеральном бюджете на соответствующий финансовый год, в пределах неиспользованных остатков средств федерального бюджета и средств, полученных от приносящей доходы деятельности по состоянию на 1 января 2016 года, а также доходов, полученных загранучреждениями в текущем финансовом году от приносящей доход деятельности  (по разрешенным им видам деятельности) (далее - операции по дополнительным источника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равка ф. 0503125</w:t>
      </w:r>
      <w:r>
        <w:rPr/>
        <w:t xml:space="preserve"> </w:t>
      </w:r>
      <w:r>
        <w:rPr>
          <w:sz w:val="28"/>
          <w:szCs w:val="28"/>
        </w:rPr>
        <w:t>в части взаимосвязанных показателей по денежным расчетам и неденежным расчетам в части некассовых опер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ф. 0503184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ф. 0503178 по остаткам средств на счетах, открытых в кредитных организациях казенным учреждениям, расположенным на территории Российской Федерации и за ее предел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ая часть Пояснительной записки (ф. 0503160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есячной отчетности дополнительно предста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чет ф. 0503127 - 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в части операций</w:t>
      </w:r>
      <w:r>
        <w:rPr/>
        <w:t xml:space="preserve"> </w:t>
      </w:r>
      <w:r>
        <w:rPr>
          <w:sz w:val="28"/>
          <w:szCs w:val="28"/>
        </w:rPr>
        <w:t>загранучреждений по дополнительным источник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ф. 0503178 - 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 в части остатков средств по дополнительным источникам на счетах, открытых загранучреждениям в кредитных организа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Справка ф. 0503125 в части операций по межбюджетным расчетам представляется в МОУ ФК</w:t>
      </w:r>
      <w:r>
        <w:rPr/>
        <w:t xml:space="preserve"> </w:t>
      </w:r>
      <w:r>
        <w:rPr>
          <w:sz w:val="28"/>
          <w:szCs w:val="28"/>
        </w:rPr>
        <w:t>в срок до 12 числа месяца, следующего за отчетным. Представление в МОУ ФК</w:t>
      </w:r>
      <w:r>
        <w:rPr/>
        <w:t xml:space="preserve"> </w:t>
      </w:r>
      <w:r>
        <w:rPr>
          <w:sz w:val="28"/>
          <w:szCs w:val="28"/>
        </w:rPr>
        <w:t>Справки ф. 0503125 в составе месячной отчетности осуществляется без отражения показателей в графах 2, 10, 11, 12 по строкам «Итого», «в том числе по номеру (коду) счета», «из них: денежные расчеты, неденежные расчет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 В составе месячной отчетности главными администраторами средств федерального бюджета дополнительно представляются Отчет ф. 0503127, Справка ф. 0503125, Сведения ф. 0503178 в части некассовых операций по связанным кредитам правительств иностранных государств, банков и фирм, предоставленным внутри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 Представление Отчета ф. 0503127 в составе месячной отчетности в МОУ ФК осуществляется без отражения показателей в графах 4, 9 раздела 1 и раздела 3 (в части поступлений источников финансирования дефицита федерального бюджет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е 3 раздела 2 Отчета ф. 0503127 отражаются коды бюджетной классификации в соответствии с Указаниями о порядке применения бюджетной классификации Российской Федерации, утвержденными приказом Минфина России от 01.07.2013 № 65н (далее – Указания 65н), без указания кодов классификации операций сектора государственн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едставление Сведений ф. 0503178 в МОУ ФК осуществляется с указанием номеров банковских счетов в графе 1 раздела 1 «Счета в кредитных организациях».</w:t>
      </w:r>
      <w:r>
        <w:rPr/>
        <w:t xml:space="preserve"> </w:t>
      </w:r>
      <w:r>
        <w:rPr>
          <w:sz w:val="28"/>
          <w:szCs w:val="28"/>
        </w:rPr>
        <w:t>При отражении показателя по счету 020123000 «Денежные средства учреждения в кредитной организации в пути» в графе 1 раздела 1 «Счета в кредитных организациях» отражается «00000000000000000000». Учреждения, счета которым открыты в кредитных организациях за рубежом указывают первые 20 знаков номера счета. В случае, если разрядность номера счета составляет менее 20-ти знаков, указывается номер счета и остальные значения, равные ну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квартальной отчетности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е администраторы средств федерального бюджета ежеквартально представляют в МОУ ФК бюджетную отчетность в сроки, установленные Приказом № 19н (за исключением Справки ф. 0503125, представляемой в сроки, указанные в п. 1.3 настоящего письма), сформированную на основе квартальной отчетности подведомственных им получателей средств федераль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достоверной информацией в бюджетной отчетности главных администраторов средств федерального бюджета о ходе исполнения бюджета, в том числе о принимаемых обязательствах, а также дебиторской и кредиторской задолженности, необходимой для проведения мониторинга, при установлении сроков предоставления отчетности подведомственными получателями бюджетных средств, бюджетными и автономными учреждениями, главным администраторам средств бюджета следует учитывать сроки предоставления контрагентами первичных учетных документов, являющихся основанием для отражения в учете операций по принятым денежным обязательствам и кредиторской задолженности, сложившиеся в рамках обычаев делового 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ность формируется в составе форм, указанных в пунктах 1.1., 1.2.,1.4.  настоящего письма, а также следующих фор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тчет о бюджетных обязательствах (ф. 0503128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движении денежных средств (ф. 0503123) (далее - Отчет ф. 0503123), формируется и представляется в МОУ ФК начиная с отчетности  на 01.07.201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яснительной записке (ф. 0503160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количестве подведомственных участников бюджетного процесса, учреждений и государственных (муниципальных) унитарных предприятий </w:t>
      </w:r>
      <w:hyperlink r:id="rId2">
        <w:r>
          <w:rPr>
            <w:rStyle w:val="InternetLink"/>
            <w:sz w:val="28"/>
            <w:szCs w:val="28"/>
          </w:rPr>
          <w:t>(ф. 050316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бюджета </w:t>
      </w:r>
      <w:hyperlink r:id="rId3">
        <w:r>
          <w:rPr>
            <w:rStyle w:val="InternetLink"/>
            <w:sz w:val="28"/>
            <w:szCs w:val="28"/>
          </w:rPr>
          <w:t>(ф. 0503164)</w:t>
        </w:r>
      </w:hyperlink>
      <w:r>
        <w:rPr>
          <w:sz w:val="28"/>
          <w:szCs w:val="28"/>
        </w:rPr>
        <w:t xml:space="preserve"> (далее - Сведения ф. 050316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по дебиторской и кредиторской задолженности </w:t>
      </w:r>
      <w:hyperlink r:id="rId4">
        <w:r>
          <w:rPr>
            <w:rStyle w:val="InternetLink"/>
            <w:sz w:val="28"/>
            <w:szCs w:val="28"/>
          </w:rPr>
          <w:t>(ф. 0503169)</w:t>
        </w:r>
      </w:hyperlink>
      <w:r>
        <w:rPr>
          <w:sz w:val="28"/>
          <w:szCs w:val="28"/>
        </w:rPr>
        <w:t xml:space="preserve"> (далее – Сведения ф. 050316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информационно-коммуникационных технологий </w:t>
      </w:r>
      <w:hyperlink r:id="rId5">
        <w:r>
          <w:rPr>
            <w:rStyle w:val="InternetLink"/>
            <w:sz w:val="28"/>
            <w:szCs w:val="28"/>
          </w:rPr>
          <w:t>ф. 0503177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едения ф. 0503178, в том числе по средствам во временном распоряжении,</w:t>
      </w:r>
      <w:r>
        <w:rPr/>
        <w:t xml:space="preserve"> </w:t>
      </w:r>
      <w:r>
        <w:rPr>
          <w:sz w:val="28"/>
          <w:szCs w:val="28"/>
        </w:rPr>
        <w:t>представляются с указанием номеров банковских счетов в графе 1 раздела 1 «Счета в кредитных организациях» в порядке, указанном в п. 1.6. настоящего письма, с указанием значения «00000000000000000000» в номерах лицевых счетов, открытых в органах Федерального казначейства, с указанием в графе 1 раздела 2 «Счета в финансовом органе» Сведений ф. 0503178 по средствам во временном распоряжении значения «000000000000000000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 в составе квартальной отчетности по состоянию на 1 апреля, 1 июля, 1 октября в 2016 году в МОУ ФК не предста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составе квартальной бюджетной отчетности представляется информация об инвентаризации дебиторской задолженности по формам в соответствии с</w:t>
      </w:r>
      <w:r>
        <w:rPr/>
        <w:t xml:space="preserve"> </w:t>
      </w:r>
      <w:r>
        <w:rPr>
          <w:sz w:val="28"/>
          <w:szCs w:val="28"/>
        </w:rPr>
        <w:t>совместным письмом Минфина России и Федерального казначейства от 10.12.2015 № 02-07-07/73609 / № 07-04-05/02-848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 этом обращаем внимание, что по строке 20 раздела 2 Расшифровки дебиторской задолженности по расчетам по выданным авансам (ф. 0503191) отражается задолженность со сроком погашения до конца текущего финансового года (до 31.12.201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 Информация в Сведениях ф. 0503164 главными администраторами средств федерального бюджета отражается с учетом следующих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делу 1 «Доходы бюджета» – в графе 3 указываются прогнозные показатели поступления доходов на соответствующий период (квартал, полугодие, 9 месяцев, год), отраженные в Прогнозе кассовых поступлений по доходам федерального бюджета на текущий финансовый год (приложение 4 к приказу Министерства финансов Российской Федерации от 09.12.2013 № 117н «О порядке составления и ведения кассового плана исполнения федерального бюджета в текущем финансовом году»), составленном в соответствии с пунктами 4.3, 5.3 Порядка № 117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а 8 </w:t>
      </w:r>
      <w:hyperlink r:id="rId6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«Доходы бюджета» в отчетности в 2016 году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рафе 9 </w:t>
      </w:r>
      <w:hyperlink r:id="rId7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«Доходы бюджета»  приводится факторный анализ отклонения фактического исполнения доходов федерального бюджета от прогноза поступлений доходов в федеральный бюджет, а также анализ исполнения доходов в части непрогнозируемых администратором доходных источников, кассовое исполнение по которым осуществлялось в 2016 году. В случае отсутствия отклонений фактического исполнения от прогнозного графа 7 </w:t>
      </w:r>
      <w:hyperlink r:id="rId8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«Доходы бюджета»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уктура показателей </w:t>
      </w:r>
      <w:hyperlink r:id="rId9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«Доходы бюджета» Сведений ф. 0503164 формируется в структуре показателей вышеуказанного прогноз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рогноза поступлений по доходам в части непрогнозируемых администратором доходных источников показатели кассового исполнения по доходам в 2016 году отражаются в структуре Отчета </w:t>
      </w:r>
      <w:hyperlink r:id="rId10">
        <w:r>
          <w:rPr>
            <w:rStyle w:val="InternetLink"/>
            <w:sz w:val="28"/>
            <w:szCs w:val="28"/>
          </w:rPr>
          <w:t>ф. 0503127</w:t>
        </w:r>
      </w:hyperlink>
      <w:r>
        <w:rPr>
          <w:sz w:val="28"/>
          <w:szCs w:val="28"/>
        </w:rPr>
        <w:t>.</w:t>
      </w:r>
      <w:r>
        <w:rPr>
          <w:sz w:val="28"/>
        </w:rPr>
        <w:t xml:space="preserve">По </w:t>
      </w:r>
      <w:hyperlink r:id="rId11">
        <w:r>
          <w:rPr>
            <w:rStyle w:val="InternetLink"/>
            <w:sz w:val="28"/>
            <w:szCs w:val="28"/>
          </w:rPr>
          <w:t>разделу 2</w:t>
        </w:r>
      </w:hyperlink>
      <w:r>
        <w:rPr>
          <w:sz w:val="28"/>
          <w:szCs w:val="28"/>
        </w:rPr>
        <w:t xml:space="preserve"> «Расходы бюджета» отражаются показатели, по которым по состоянию на 1 апреля, 1 июля, 1 октября исполнение составило соответственно менее 20%, 45%, 70% от утвержденных годовых назначений.</w:t>
      </w:r>
      <w:r>
        <w:rPr/>
        <w:t xml:space="preserve"> П</w:t>
      </w:r>
      <w:r>
        <w:rPr>
          <w:sz w:val="28"/>
          <w:szCs w:val="28"/>
        </w:rPr>
        <w:t>оказатели в разделе отражаются в разрезе кодов главного распорядителя средств федерального бюджета, разделов, подразделов, программной (непрограммной) статьи целевой статьи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в графах 8 и 9 раздела 2 Сведений </w:t>
      </w:r>
      <w:hyperlink r:id="rId12">
        <w:r>
          <w:rPr>
            <w:rStyle w:val="InternetLink"/>
            <w:sz w:val="28"/>
            <w:szCs w:val="28"/>
          </w:rPr>
          <w:t>ф. 0503164</w:t>
        </w:r>
      </w:hyperlink>
      <w:r>
        <w:rPr>
          <w:sz w:val="28"/>
          <w:szCs w:val="28"/>
        </w:rPr>
        <w:t xml:space="preserve"> отражаются соответственно </w:t>
      </w:r>
      <w:r>
        <w:rPr>
          <w:rFonts w:eastAsia="SimSun;宋体"/>
          <w:sz w:val="28"/>
          <w:szCs w:val="28"/>
          <w:lang w:eastAsia="zh-CN"/>
        </w:rPr>
        <w:t>код и наименование причины, повлиявшей на наличие указанных отклонений: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1 -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тсутствие нормативных документов, определяющих порядок выделения и (или) использования средств бюджетов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2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тказ открытого акционерного общества от проведения эмиссии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3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осуществление взноса в соответствии с произведенной эмиссией акци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4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экономия, сложившаяся по результатам проведения конкурсных процедур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5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</w:t>
      </w: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невозможность заключения государственного контракта по итогам конкурса в связи с отсутствием претендентов (поставщиков, подрядчиков, исполнителей)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6 - отсутствие положительного заключения Главгосэкспертизы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7 - 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8 - нарушение подрядными организациями сроков исполнения и иных условий контрактов, повлекшее судебные процедуры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09 - несвоевременность представления исполнителями работ (поставщиками, подрядчиками) документов для расчетов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0 - оплата работ «по факту» на основании актов выполненных работ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1 - нарушение субъектами Российской Федерации сроков исполнения и иных условий соглашени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2 - невыполнение субъектами Российской Федерации обязательств по долевому софинансированию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3 - перечисление межбюджетных трансфертов в пределах сумм, необходимых для оплаты денежных обязательств по расходам получателей средств бюджета субъекта Российской Федерации, внебюджетного фонда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4 - более медленные, чем планировалось, темпы реализации проектов, в том числе в рамках соглашений с международными финансовыми организациями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5 - перенос сроков реализации международных проектов (программ)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6 - курсовая разница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7 - проведение реорганизационных мероприяти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8 - отсутствие решений Президента Российской Федерации и Правительства Российской Федерации об использовании бюджетных ассигновани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19 - заявительный характер субсидирования организаций, производителей товаров, работ и услуг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0 - предоставление организациями - получателями субсидий некорректного (неполного) пакета документов для осуществления выплат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1 - заявительный характер выплаты пособий и компенсаци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2 - уменьшение численности получателей выплат, пособий и компенсаций по сравнению с запланированной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3 - отсутствие гарантийных случаев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4 - длительность проведения конкурсных процедур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5 - отсутствие проектно-сметной документации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6 - наличие иных ограничений по финансированию строек и объектов, включенных в ФАИП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7 - необходимость внесения изменений в ФЦП и/или ФАИП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8 - поэтапная оплата работ в соответствии с условиями заключенных государственных контрактов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9 - сезонность осуществления расходов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0 - длительность процедур проведения эмиссии акций и передачи их в собственность Российской Федерации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1 - осуществление взносов в уставные капиталы акционерных обществ в сроки, предусмотренные договорами (соглашениями)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2 - длительность конкурсного отбора субъектов Российской Федерации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3 - отсутствие соглашений с субъектами Российской Федерации;</w:t>
      </w:r>
    </w:p>
    <w:p>
      <w:pPr>
        <w:pStyle w:val="Normal"/>
        <w:autoSpaceDE w:val="false"/>
        <w:spacing w:before="40" w:after="0"/>
        <w:ind w:firstLine="53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34 - специфика проектных процедур международных финансовых организаций, в соответствии с которыми расходование средств осуществляется в конце года;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99 - иные причины (указать какие).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SimSun;宋体"/>
          <w:sz w:val="28"/>
          <w:lang w:eastAsia="zh-CN"/>
        </w:rPr>
      </w:pPr>
      <w:r>
        <w:rPr>
          <w:sz w:val="28"/>
          <w:szCs w:val="28"/>
        </w:rPr>
        <w:t>Детальное описание причин отклонений от плановых показателей, как в части доходов, так и в части расходов указывается в текстовой части Пояснительной записки (ф. 050316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</w:t>
      </w:r>
      <w:hyperlink r:id="rId13">
        <w:r>
          <w:rPr>
            <w:rStyle w:val="InternetLink"/>
            <w:sz w:val="28"/>
            <w:szCs w:val="28"/>
          </w:rPr>
          <w:t>разделу 3</w:t>
        </w:r>
      </w:hyperlink>
      <w:r>
        <w:rPr>
          <w:sz w:val="28"/>
          <w:szCs w:val="28"/>
        </w:rPr>
        <w:t xml:space="preserve"> «Источники финансирования дефицита бюджета» отраж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сточников финансирования дефицита бюджета при наличии прогнозных (плановых) показателей в структуре указанного прогноза (план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ытия источников финансирования дефицита бюджета при наличии бюджетных ассигнований по выплатам источников финансирования дефицита бюджета, утвержденных бюджетной росписью на текущий финансовый год, с учетом изменений, в структуре соответствующих к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а 8 </w:t>
      </w:r>
      <w:hyperlink r:id="rId14">
        <w:r>
          <w:rPr>
            <w:rStyle w:val="InternetLink"/>
            <w:sz w:val="28"/>
            <w:szCs w:val="28"/>
          </w:rPr>
          <w:t xml:space="preserve">раздела </w:t>
        </w:r>
      </w:hyperlink>
      <w:hyperlink r:id="rId1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«Источники финансирования дефицита бюджета» в отчетности в 2016 году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eastAsia="Calibri"/>
          <w:sz w:val="28"/>
          <w:szCs w:val="28"/>
          <w:lang w:eastAsia="en-US"/>
        </w:rPr>
        <w:t>Информация в Сведениях ф. 0503169 в 2016 году главными администраторами средств федерального бюджета отражается по форме, с учетом изменений Инструкции № 191н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6"/>
      </w:r>
      <w:r>
        <w:rPr>
          <w:rFonts w:eastAsia="Calibri"/>
          <w:sz w:val="28"/>
          <w:szCs w:val="28"/>
          <w:lang w:eastAsia="en-US"/>
        </w:rPr>
        <w:t>, с учетом следующих особе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рафе 1 «Номер (код) счета бюджетного учета»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раздела 1</w:t>
        </w:r>
      </w:hyperlink>
      <w:r>
        <w:rPr>
          <w:rFonts w:eastAsia="Calibri"/>
          <w:sz w:val="28"/>
          <w:szCs w:val="28"/>
          <w:lang w:eastAsia="en-US"/>
        </w:rPr>
        <w:t xml:space="preserve"> Сведений ф. 0503169 указываются номера счетов бюджетного учета (26 знаков) с учетом изменений структуры номера счета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7"/>
      </w:r>
      <w:r>
        <w:rPr>
          <w:rFonts w:eastAsia="Calibri"/>
          <w:sz w:val="28"/>
          <w:szCs w:val="28"/>
          <w:lang w:eastAsia="en-US"/>
        </w:rPr>
        <w:t xml:space="preserve"> с отражением кодов бюджетной классификации, соответствующих </w:t>
      </w:r>
      <w:r>
        <w:rPr>
          <w:sz w:val="28"/>
          <w:szCs w:val="28"/>
        </w:rPr>
        <w:t>Указаниям 65н с учетом измен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ращаем внимание на необходимость соблюдения соответствия кодов видов расходов и кодов аналитических счетов бюджетного учета согласно Приложению № 5 к Указаниям 65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ах 2 - 4 показатели формируются с учетом переноса показателей, произведенного в межотчетный период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8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граф 5 - 8  Сведений ф. 0503169 формируются, начиная с отчетности  на 01.07.201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граф 12 - 14 формируются по коду счета (9 знаков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зряды 18 - 26 номера счет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Раздел 2</w:t>
        </w:r>
      </w:hyperlink>
      <w:r>
        <w:rPr>
          <w:rFonts w:eastAsia="Calibri"/>
          <w:sz w:val="28"/>
          <w:szCs w:val="28"/>
          <w:lang w:eastAsia="en-US"/>
        </w:rPr>
        <w:t xml:space="preserve"> Сведений ф. 0503169 заполняется в разрезе контрагентов по показателям свыше 1 млн. руб. с указанием в графе 1 номера счета бюджетного учета (26 знак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дел 2 Сведений ф. 0503169 в части доходов бюджета Федеральной налоговой службой формируется в разрезе контрагентов по показателям свыше 500 млн. руб. с указанием в графе 1 номера счетов бюджетного учета (26 знаков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в графах 7 и 8 раздела 2 Сведений ф. 0503169 отражаются соответственно код и наименование причины, повлиявшей на наличие просроченной дебиторской (кредиторской) задолженност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01 - банкротство контрагента (поставщика, исполнителя работ, услуг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02 - банкротство налогоплательщ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SimSun;宋体"/>
          <w:sz w:val="28"/>
          <w:lang w:eastAsia="zh-CN"/>
        </w:rPr>
        <w:t>03 - 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lang w:eastAsia="zh-CN"/>
        </w:rPr>
        <w:t>04 - 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05 - иные причины (указать каки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в текстовой части раздела 4 «Анализ показателей бухгалтерской отчетности субъекта бюджетной отчетности» Пояснительной записки </w:t>
      </w:r>
      <w:hyperlink r:id="rId18">
        <w:r>
          <w:rPr>
            <w:rStyle w:val="InternetLink"/>
            <w:rFonts w:eastAsia="Calibri"/>
            <w:sz w:val="28"/>
            <w:szCs w:val="28"/>
            <w:lang w:eastAsia="en-US"/>
          </w:rPr>
          <w:t>(ф. 0503160)</w:t>
        </w:r>
      </w:hyperlink>
      <w:r>
        <w:rPr>
          <w:rFonts w:eastAsia="Calibri"/>
          <w:sz w:val="28"/>
          <w:szCs w:val="28"/>
          <w:lang w:eastAsia="en-US"/>
        </w:rPr>
        <w:t xml:space="preserve"> раскрываются причины увеличения доли просроченной дебиторской, кредиторской задолженности в общем объеме дебиторской и кредиторской задолженности соответственно и причины образования существенных остатков (более 1 млрд. руб.) дебиторской и кредиторской задолженности, а также указываются меры, принятые (принимаемые) для ее у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В целях обеспечения формирования Федеральным казначейством достоверного Отчета об исполнении консолидированного бюджета Российской Федерации, месячная и квартальная бюджетная отчетность представляется с учетом  межбюджетных трансфертов, в том числе возвратов неиспользованных межбюджетных трансфертов прошлых лет, перечисленных из соответствующего бюджета </w:t>
      </w:r>
      <w:r>
        <w:rPr>
          <w:b/>
          <w:sz w:val="28"/>
          <w:szCs w:val="28"/>
        </w:rPr>
        <w:t>в последний день отчетного периода</w:t>
      </w:r>
      <w:r>
        <w:rPr>
          <w:sz w:val="28"/>
          <w:szCs w:val="28"/>
        </w:rPr>
        <w:t xml:space="preserve">, зачисленных на балансовый счет 40101 «Доходы, распределяемые органами Федерального казначейства между бюджетами бюджетной системы Российской Федерации» (далее - счет 40101) </w:t>
      </w:r>
      <w:r>
        <w:rPr>
          <w:b/>
          <w:sz w:val="28"/>
          <w:szCs w:val="28"/>
        </w:rPr>
        <w:t>в текущем отчетном периоде</w:t>
      </w:r>
      <w:r>
        <w:rPr>
          <w:sz w:val="28"/>
          <w:szCs w:val="28"/>
        </w:rPr>
        <w:t xml:space="preserve"> и подлежащих зачислению в федеральный бюджет </w:t>
      </w:r>
      <w:r>
        <w:rPr>
          <w:b/>
          <w:sz w:val="28"/>
          <w:szCs w:val="28"/>
        </w:rPr>
        <w:t>в следующем отчетном периоде</w:t>
      </w:r>
      <w:r>
        <w:rPr>
          <w:sz w:val="28"/>
          <w:szCs w:val="28"/>
        </w:rPr>
        <w:t xml:space="preserve">  с отражением указанных средств в отчетности, представляемой за отчетный период на основании данных по соответствующим счетам счета 121004000 «Расчеты по распределенным поступлениям к зачислению в бюдж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межбюджетные трансферты, в том числе возвраты неиспользованных межбюджетных трансфертов прошлых лет, перечислены из соответствующего бюджета в предыдущем отчетном периоде и зачислены на лицевой счет администратора доходов (источников финансирования дефицита) федерального бюджета в следующем отчетном периоде, администраторы доходов (источников финансирования дефицита) федерального бюджета отражают указанные операции в отчетности, представляемой  за отчетный период как средства в пути в графе 6 раздела 1 Отчета (ф. 0503127) на основании показателей счета 1 201 23 000 «Денежные средства учреждения в кредитной организации в пу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 Отчет ф. 0503123 формируется в порядке, установленном пунктов 146 - 150 Инструкции № 191н (примеры формирования показателей прилагаю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 В графе 4 раздела 1 Отчета ф. 0503127 отражаются </w:t>
      </w:r>
      <w:r>
        <w:rPr>
          <w:b/>
          <w:sz w:val="28"/>
          <w:szCs w:val="28"/>
        </w:rPr>
        <w:t>годовые</w:t>
      </w:r>
      <w:r>
        <w:rPr>
          <w:sz w:val="28"/>
          <w:szCs w:val="28"/>
        </w:rPr>
        <w:t xml:space="preserve"> объемы прогнозных назначений на основании показателей счета 1 504 00 000 «Сметные (плановые, прогнозные) назначения». Примеры формирования показателей Отчета ф. 0503127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В целях проведения мониторинга исполнения федерального бюджета главным администраторам средств федерального бюджета в текстовой части раздела 3 «Анализ отчета об исполнении бюджета субъектом бюджетной отчетности» Пояснительной записки (ф. 0503160) к месячной и квартальной бюджетной отчетности необходимо раскрывать следующую информ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1. Информацию о факторах, повлиявших на объем и динамику заключения контрактов (договоров), предусмотренных к исполнению в 2016 году, в том числе по сети подведомственных учреждений, являющихся получателями средств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2. Информацию о причинах, повлиявших на динамику распределения и доведения до подведомственных распорядителей и (или) получателей средств федерального бюджета лимитов бюджетных обязательств на осуществление закупок товаров, работ и услуг, в том числе на осуществление бюджетных инвестиций, на предоставление субсидий на осуществление капитальных вложений в объекты капитального строительства государственной собственности Российской Федерации, а также на предоставлени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муниципальной собств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 Информацию о причинах возврата  главными администраторами доходов федерального бюджета в доход бюджетов субъектов Российской Федерации межбюджетных трансфертов, имеющих целевое назначение, не использованных в 2015 году, в отношении которых принято решение о наличии потребности в направлении их в 2016 году на те же цели, по истечении 30 календарных дней со дня поступления указанных средств в федераль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4. Информацию о причинах принятия получателями средств федерального бюджета бюджетных обязательств сверх доведенных лимитов бюджетных обязатель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 Пояснения причин наличия отклонений от контрольных соотнош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/>
        <w:t> </w:t>
      </w:r>
      <w:r>
        <w:rPr>
          <w:sz w:val="28"/>
          <w:szCs w:val="28"/>
        </w:rPr>
        <w:t>Дополнительно по срокам представления квартальной отчетности главными администраторами средств федерального бюджета формируется и  представляется в МОУ ФК Отчет ф. 0503127, в части исполнения бюджета Союзного государств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Одновременно с представляемой квартальной бюджетной отчетностью в МОУ ФК представляется сводная квартальная бухгалтерская отчетность бюджетных и автономных учреждений,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учреждением плана его финансово-хозяйственной деятельности (ф. 0503737) (далее – Отчет ф. 0503737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чет о движении денежных средств учреждения (ф. 0503723) (далее - Отчет ф. 0503723), формируется и представляется в МОУ ФК начиная с отчетности  на 01.07.201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язательствах учреждения (ф. 050373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б остатках денежных средств учреждения (ф. 0503779) (далее - Сведения ф. 0503779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по дебиторской и кредиторской задолженности учреждения (ф. 0503769) (далее - Сведения ф. 0503769) (показатели граф 5 - 8  Сведений ф. 0503769 формируются, начиная с отчетности  на 01.07.2016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Отчет ф. 0503737 формируется в порядке, установленном Инструкцией № 33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казателей Отчета ф. 0503737 по строкам отчета осуществляется с указанием: кода аналитической группы подвида доходов бюджетов (раздел 1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кода вида расхода (раздел 2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кода аналитической группы вида источников финансирования дефицитов бюджетов (раздел 3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в соответствии с прилагаемым примером структуры показателей. При этом строки, по которым показатели отсутствуют в отчете не формируются. Показатели строки 950 по кодам аналитики в 2016 году не детализ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чет ф. 0503723 формируется в порядке, установленном Инструкцией № 33н. При этом графы 5, 6 раздела 4 не заполняются. Представление Отчета ф. 0503723 в МОУ ФК осуществляется без включения показателей по строкам 165, 182, 234, 247, 263, 302, 303, 304, 345, 352, 361, 362, 3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едставление Сведений ф. 0503779 в МОУ ФК осуществляется с указанием номеров банковских счетов в графе 1 раздела 1 «Счета в кредитных организациях». Показатель по счету 0 210 03 000 отражается в разделе 1 Сведений (ф. 0503779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четам, отражаемым в разделе 2 «Счета в финансовом органе», а также по счету 0 210 03 000, отраженному в разделе 1, графа 1 не заполн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ведения ф. 0503769 составляются и представляются раздельно по видам деятельности (кодам видов финансового обеспечения 2, 4, 5, 6, 7) и видам задолженности (дебиторская, кредиторская) с указанием в 1-17 разрядах номера счета бухгалтерского учета ну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аздел 2 Сведений ф. 0503769 заполняется в разрезе кодов счетов бухгалтерского учета, даты возникновения (мм.гггг) и исполнения по правовому основанию (мм.гггг). Информация в разрезе дебиторов/кредиторов не представляется, показатели граф 5-8 в отчетности в 2016 году не заполн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текстовой части Пояснительной записки к Балансу учреждения (ф.0503760) следует указать факторы, оказавшие влияние на размер остатков денежных средств на счетах учреждений, а также  дебиторской и кредиторской задолженности по состоянию на отчетную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___ л. в 1 экз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Заместитель Министра финансов Российской Федерации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Л.В. Горнин ________________</w:t>
            </w:r>
          </w:p>
        </w:tc>
        <w:tc>
          <w:tcPr>
            <w:tcW w:w="470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Руководитель Федерального казначейства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Р.Е. Артюхи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 CYR" w:hAnsi="Times New Roman CYR"/>
                <w:sz w:val="28"/>
                <w:szCs w:val="28"/>
              </w:rPr>
              <w:t>________________</w:t>
            </w:r>
          </w:p>
        </w:tc>
      </w:tr>
    </w:tbl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 CYR" w:hAnsi="Times New Roman CYR"/>
          <w:sz w:val="18"/>
          <w:szCs w:val="18"/>
        </w:rPr>
        <w:t>Исп.:</w:t>
      </w:r>
      <w:r>
        <w:rPr>
          <w:rFonts w:cs="Times New Roman CYR" w:ascii="Times New Roman CYR" w:hAnsi="Times New Roman CYR"/>
          <w:sz w:val="18"/>
          <w:szCs w:val="18"/>
        </w:rPr>
        <w:t xml:space="preserve"> Селезнева Г.А., (495) 987-99-37; </w:t>
      </w:r>
      <w:r>
        <w:rPr>
          <w:rFonts w:cs="Times New Roman" w:ascii="Times New Roman CYR" w:hAnsi="Times New Roman CYR"/>
          <w:sz w:val="18"/>
          <w:szCs w:val="18"/>
        </w:rPr>
        <w:t xml:space="preserve">                                                         Маркова Н.Е., тел. (495) 214 70 92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9"/>
      <w:headerReference w:type="first" r:id="rId20"/>
      <w:footnotePr>
        <w:numFmt w:val="decimal"/>
      </w:footnotePr>
      <w:type w:val="nextPage"/>
      <w:pgSz w:w="11906" w:h="16838"/>
      <w:pgMar w:left="1701" w:right="1021" w:gutter="0" w:header="709" w:top="13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регистрировано в Минюсте России 03.02.2011 № 19693, в ред. Приказов Минфина России от 29.12.2011 </w:t>
      </w:r>
      <w:hyperlink r:id="rId1">
        <w:r>
          <w:rPr>
            <w:rStyle w:val="InternetLink"/>
            <w:sz w:val="18"/>
            <w:szCs w:val="18"/>
          </w:rPr>
          <w:t>№</w:t>
        </w:r>
        <w:r>
          <w:rPr>
            <w:rStyle w:val="InternetLink"/>
            <w:sz w:val="18"/>
            <w:szCs w:val="18"/>
            <w:lang w:val="ru-RU"/>
          </w:rPr>
          <w:t> </w:t>
        </w:r>
        <w:r>
          <w:rPr>
            <w:rStyle w:val="InternetLink"/>
            <w:sz w:val="18"/>
            <w:szCs w:val="18"/>
          </w:rPr>
          <w:t>191н</w:t>
        </w:r>
      </w:hyperlink>
      <w:r>
        <w:rPr>
          <w:sz w:val="18"/>
          <w:szCs w:val="18"/>
        </w:rPr>
        <w:t xml:space="preserve">, от 26.10.2012 </w:t>
      </w:r>
      <w:hyperlink r:id="rId2">
        <w:r>
          <w:rPr>
            <w:rStyle w:val="InternetLink"/>
            <w:sz w:val="18"/>
            <w:szCs w:val="18"/>
          </w:rPr>
          <w:t>№ 138н, от 19.12.2014 № 157н</w:t>
        </w:r>
        <w:r>
          <w:rPr>
            <w:rStyle w:val="InternetLink"/>
            <w:sz w:val="18"/>
            <w:szCs w:val="18"/>
            <w:lang w:val="ru-RU"/>
          </w:rPr>
          <w:t>, от 26.08.2015 № 135н, от 31.12.2015 № 229н</w:t>
        </w:r>
        <w:r>
          <w:rPr>
            <w:rStyle w:val="InternetLink"/>
            <w:sz w:val="18"/>
            <w:szCs w:val="18"/>
          </w:rPr>
          <w:t xml:space="preserve"> </w:t>
        </w:r>
      </w:hyperlink>
    </w:p>
  </w:footnote>
  <w:footnote w:id="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регистрировано в Минюсте России 22.04.2011 № 20558,в ред. Приказа Минфина России от 26.10.2012 № 139н, от 29.12.2014 № 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172н</w:t>
      </w:r>
      <w:r>
        <w:rPr>
          <w:sz w:val="18"/>
          <w:szCs w:val="18"/>
          <w:lang w:val="ru-RU"/>
        </w:rPr>
        <w:t>, от 20.03.2015 № 43н, от 17.12.2015 № 199н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части операций по</w:t>
      </w:r>
      <w:r>
        <w:rPr/>
        <w:t xml:space="preserve"> кассовому зачислению и распределению ввозных пошлин по Таможенному союзу</w:t>
      </w:r>
      <w:r>
        <w:rPr>
          <w:lang w:val="ru-RU"/>
        </w:rPr>
        <w:t xml:space="preserve"> Справка ф. 0503184 формируется и представляется Федеральным казначейством и Федеральной таможенной службой только в  составе квартальной отчетн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После вступления в силу приказа Минфина России от 1 марта 2016 г. № 15н «Об утверждении дополнительных форм годовой и квартальной бюджетной отчетности об исполнении федерального бюджета и Инструкции о порядке их составления и представления» (направлен на регистрацию в Минюст), дополнительная отчетность представляется с учетом требований указанного приказа.</w:t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ред. Приказ</w:t>
      </w:r>
      <w:r>
        <w:rPr>
          <w:sz w:val="16"/>
          <w:szCs w:val="16"/>
          <w:lang w:val="ru-RU"/>
        </w:rPr>
        <w:t>а</w:t>
      </w:r>
      <w:r>
        <w:rPr>
          <w:sz w:val="16"/>
          <w:szCs w:val="16"/>
        </w:rPr>
        <w:t xml:space="preserve"> Минфина России</w:t>
      </w:r>
      <w:hyperlink r:id="rId3">
        <w:r>
          <w:rPr>
            <w:rStyle w:val="InternetLink"/>
            <w:sz w:val="16"/>
            <w:szCs w:val="16"/>
            <w:lang w:val="ru-RU"/>
          </w:rPr>
          <w:t xml:space="preserve"> от 31.12.2015 № 229н</w:t>
        </w:r>
        <w:r>
          <w:rPr>
            <w:rStyle w:val="InternetLink"/>
            <w:sz w:val="16"/>
            <w:szCs w:val="16"/>
          </w:rPr>
          <w:t xml:space="preserve"> </w:t>
        </w:r>
      </w:hyperlink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в соответствии с изменениями, внесенными приказами Минфина России от 06.08.2015 № 124н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и от 30.11.2015 № 184н,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с учетом положений письма Минфина от 14.03.2016 № 02-07-07/1498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яды с 18 по 20 кода  классификации доходов бюджетов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яды с 18 по 20 кода классификации расходов  бюджетов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яды с 18 по 20 кода  классификации  источников финансирования дефицита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72865</wp:posOffset>
              </wp:positionH>
              <wp:positionV relativeFrom="paragraph">
                <wp:posOffset>393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1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15"/>
        </w:tabs>
        <w:ind w:left="2115" w:hanging="13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3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39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15"/>
        </w:tabs>
        <w:ind w:left="2115" w:hanging="139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ма примечания Знак"/>
    <w:qFormat/>
    <w:rPr>
      <w:rFonts w:cs="Times New Roman"/>
      <w:b/>
    </w:rPr>
  </w:style>
  <w:style w:type="character" w:styleId="Style2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95">
    <w:name w:val="Стиль 14 пт курсив По ширине Первая строка:  095 см"/>
    <w:basedOn w:val="Normal"/>
    <w:qFormat/>
    <w:pPr>
      <w:ind w:firstLine="540"/>
      <w:jc w:val="both"/>
    </w:pPr>
    <w:rPr>
      <w:i/>
      <w:i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44CF332C61F4145BB1B567314148C78B31EC37D7E23AAD5906328BCB040E53650D3CB2B0EB1BAF42C5M" TargetMode="External"/><Relationship Id="rId3" Type="http://schemas.openxmlformats.org/officeDocument/2006/relationships/hyperlink" Target="consultantplus://offline/ref=850A52E992EADA968E7F38271F74A23391E4D47FC01410258DC64C7F4C9503F599968D4A2F085908m2D9M" TargetMode="External"/><Relationship Id="rId4" Type="http://schemas.openxmlformats.org/officeDocument/2006/relationships/hyperlink" Target="consultantplus://offline/ref=E08081283AC5ECDBE09CB06B72CF453703C95324B3DB4847411BC512C3B28EA156695A6A753C35FEOCF8M" TargetMode="External"/><Relationship Id="rId5" Type="http://schemas.openxmlformats.org/officeDocument/2006/relationships/hyperlink" Target="consultantplus://offline/ref=596D3011ACF48F923DA0F6F9B872D073B695F85F6F083EC46751FAFEE0803B8A052B50A1F37D0006o0f2P" TargetMode="External"/><Relationship Id="rId6" Type="http://schemas.openxmlformats.org/officeDocument/2006/relationships/hyperlink" Target="consultantplus://offline/ref=51BA3FE835792FC8B26CDFE462651E1E95B523A933BD358D43021A682584C026856CBAA84A2C996Am0R9O" TargetMode="External"/><Relationship Id="rId7" Type="http://schemas.openxmlformats.org/officeDocument/2006/relationships/hyperlink" Target="consultantplus://offline/ref=51BA3FE835792FC8B26CDFE462651E1E95B523A933BD358D43021A682584C026856CBAA84A2C996Am0R9O" TargetMode="External"/><Relationship Id="rId8" Type="http://schemas.openxmlformats.org/officeDocument/2006/relationships/hyperlink" Target="consultantplus://offline/ref=51BA3FE835792FC8B26CDFE462651E1E95B523A933BD358D43021A682584C026856CBAA84A2C996Am0R9O" TargetMode="External"/><Relationship Id="rId9" Type="http://schemas.openxmlformats.org/officeDocument/2006/relationships/hyperlink" Target="consultantplus://offline/ref=51BA3FE835792FC8B26CDFE462651E1E95B523A933BD358D43021A682584C026856CBAA84A2C996Am0R9O" TargetMode="External"/><Relationship Id="rId10" Type="http://schemas.openxmlformats.org/officeDocument/2006/relationships/hyperlink" Target="consultantplus://offline/ref=51BA3FE835792FC8B26CDFE462651E1E95B523A933BD358D43021A682584C026856CBAA84A2D9B6Am0REO" TargetMode="External"/><Relationship Id="rId11" Type="http://schemas.openxmlformats.org/officeDocument/2006/relationships/hyperlink" Target="consultantplus://offline/ref=51BA3FE835792FC8B26CDFE462651E1E95B523A933BD358D43021A682584C026856CBAA84A2C996Am0RBO" TargetMode="External"/><Relationship Id="rId12" Type="http://schemas.openxmlformats.org/officeDocument/2006/relationships/hyperlink" Target="consultantplus://offline/ref=51BA3FE835792FC8B26CDFE462651E1E95B523A933BD358D43021A682584C026856CBAA84A2C996Am0RCO" TargetMode="External"/><Relationship Id="rId13" Type="http://schemas.openxmlformats.org/officeDocument/2006/relationships/hyperlink" Target="consultantplus://offline/ref=51BA3FE835792FC8B26CDFE462651E1E95B523A933BD358D43021A682584C026856CBAA84A2C996Am0R4O" TargetMode="External"/><Relationship Id="rId14" Type="http://schemas.openxmlformats.org/officeDocument/2006/relationships/hyperlink" Target="consultantplus://offline/ref=51BA3FE835792FC8B26CDFE462651E1E95B523A933BD358D43021A682584C026856CBAA84A2C996Am0R9O" TargetMode="External"/><Relationship Id="rId15" Type="http://schemas.openxmlformats.org/officeDocument/2006/relationships/hyperlink" Target="consultantplus://offline/ref=51BA3FE835792FC8B26CDFE462651E1E95B523A933BD358D43021A682584C026856CBAA84A2C996Am0R4O" TargetMode="External"/><Relationship Id="rId16" Type="http://schemas.openxmlformats.org/officeDocument/2006/relationships/hyperlink" Target="consultantplus://offline/ref=51BA3FE835792FC8B26CDFE462651E1E95B523A933BD358D43021A682584C026856CBAA04Cm2RCO" TargetMode="External"/><Relationship Id="rId17" Type="http://schemas.openxmlformats.org/officeDocument/2006/relationships/hyperlink" Target="consultantplus://offline/ref=51BA3FE835792FC8B26CDFE462651E1E95B523A933BD358D43021A682584C026856CBAA04Cm2R7O" TargetMode="External"/><Relationship Id="rId18" Type="http://schemas.openxmlformats.org/officeDocument/2006/relationships/hyperlink" Target="consultantplus://offline/ref=51BA3FE835792FC8B26CDFE462651E1E95B523A933BD358D43021A682584C026856CBAA84A2D9066m0RBO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95A684FB57EFD1759F6F152F7E74D8AB5814A79D2C9369EEABD130527546ADC3D8E2C9FFFE7B1D364EWCH" TargetMode="External"/><Relationship Id="rId2" Type="http://schemas.openxmlformats.org/officeDocument/2006/relationships/hyperlink" Target="consultantplus://offline/ref=95A684FB57EFD1759F6F152F7E74D8AB5815A4982D9A69EEABD130527546ADC3D8E2C9FFFE7B1D364EW2H" TargetMode="External"/><Relationship Id="rId3" Type="http://schemas.openxmlformats.org/officeDocument/2006/relationships/hyperlink" Target="consultantplus://offline/ref=95A684FB57EFD1759F6F152F7E74D8AB5815A4982D9A69EEABD130527546ADC3D8E2C9FFFE7B1D364EW2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40:00Z</dcterms:created>
  <dc:creator>2621</dc:creator>
  <dc:description/>
  <dc:language>en-US</dc:language>
  <cp:lastModifiedBy>СЕЛЕЗНЕВА ГАЛИНА АНАТОЛЬЕВНА</cp:lastModifiedBy>
  <cp:lastPrinted>2016-03-17T15:59:00Z</cp:lastPrinted>
  <dcterms:modified xsi:type="dcterms:W3CDTF">2016-03-17T14:20:00Z</dcterms:modified>
  <cp:revision>20</cp:revision>
  <dc:subject/>
  <dc:title>ОБ ОСОБЕННОСТЯХ</dc:title>
</cp:coreProperties>
</file>